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június 21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MOP 3.1.11-12/2 Óvodafejlesztés pályáz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Társulási Tanács elnöke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d Község Önkormányzat pályázati szándékát jelentette be a </w:t>
      </w:r>
      <w:r>
        <w:rPr>
          <w:rFonts w:cs="Arial" w:ascii="Arial" w:hAnsi="Arial"/>
          <w:i/>
          <w:sz w:val="22"/>
          <w:szCs w:val="22"/>
        </w:rPr>
        <w:t>Bokod-Dad-Kecskéd- Szákszend Községi Önkormányzatok Közoktatási és Közművelődési Intézményfenntartó Társulás Társulási Tanácsa (a továbbiakban: Társulási Tanács)</w:t>
      </w:r>
      <w:r>
        <w:rPr>
          <w:rFonts w:cs="Arial" w:ascii="Arial" w:hAnsi="Arial"/>
          <w:sz w:val="22"/>
          <w:szCs w:val="22"/>
        </w:rPr>
        <w:t xml:space="preserve"> felé. A 35/2012 (V. 29.) határozatában Dad Község Önkormányzatának Képviselő-testülete javaslatot tett a ZEF Consult Kft. megbízására (2800 Tatabánya, Bánhida lakótelep 117. 2. em. 6.</w:t>
        <w:br/>
        <w:t>adószám: 23458954-2-11) a TÁMOP 3.1.11-12/2 Óvodafejlesztés pályázati anyag összeállítására a Nefelejcs Óvodára vonatkozóan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ÁMOP 3.1.11-12/2 Óvodafejlesztés pályázat kapcsán a ZEF Consult Kft. részéről és a bokodi hivatal részéről is tájékoztatásra kerültek a Tárulás tagjai a pályázati feltételekről. Dad Község Önkormányzaton kívül más nem jelezte pályázati szándék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ücs Attiláné Dad község polgármestere kísérő levelében jelezte, hogy a pályázattal kapcsolatos adminisztratív tevékenység nagy részét a pályázat író cég elvégzi, levéve így a munkaszervezetre háruló terheke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TÁMOP 3.1.11-12/2 Óvodafejlesztés pályázat főbb ismérve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észcélo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 Olyan, fejlődési szempontból megfelelő tevékenységrendszer előtérbe helyezése, amelyek mind a kognitív, mind a nem kognitív készségek elsajátítását elősegítik, ugyanakkor elismerik a játék fontosságát, amely a kudarcmentes iskolakezdés, eredményes tanulás szempontjából kulcsfontosságú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 A színvonalas kisgyermekkori nevelés biztosítása minden gyermek számára, különösen a társadalmi-gazdasági szempontból hátrányos helyzetű, migráns vagy roma háttérrel rendelkező, illetve a sajátos nevelési igénnyel rendelkező, ezen belül a fogyatékkal élő gyermekek részér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 Az óvodai nevelés minőségbiztosításának előmozdítása valamennyi kulcsszereplő, köztük a családok, a szakszolgálati, a szociális és az egészségügyi hálózatok bevonásával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 Az óvodapedagógus, az óvodavezető, és a pedagógiai és nevelő munkát segítő (pedagógiai asszisztens, dajka), valamint a technikai személyzeti ellátottság javítása, a foglalkoztatottak szakmai felkészültségének fejlesztés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A jól képzett szakembereknek a szakterületre történő vonzása, képzése és megtartás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6. A szülők támogatása azon szerepükben, hogy az első életévekben ők gyermekeik első számú nevelői, valamint az óvodák arra való ösztönzése, hogy alakítsanak ki szoros együttműködést a szülőkkel, a családokkal és a különböző helyi közösségekkel annak érdekében, hogy megismertessék velük a kisgyermekkori nevelés és gondozás kínálta lehetőségeket és a kisgyermekkori tanulás fontosságá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ndelkezésre álló forrás: </w:t>
      </w:r>
      <w:r>
        <w:rPr>
          <w:rFonts w:cs="Arial" w:ascii="Arial" w:hAnsi="Arial"/>
          <w:sz w:val="22"/>
          <w:szCs w:val="22"/>
        </w:rPr>
        <w:t xml:space="preserve">A pályázat meghirdetésekor az elszámolható közkiadásokra1 rendelkezésre álló keretösszeg a konvergencia régiókban </w:t>
      </w:r>
      <w:r>
        <w:rPr>
          <w:rFonts w:cs="Arial" w:ascii="Arial" w:hAnsi="Arial"/>
          <w:b/>
          <w:bCs/>
          <w:sz w:val="22"/>
          <w:szCs w:val="22"/>
        </w:rPr>
        <w:t xml:space="preserve">4.000.000.000 </w:t>
      </w:r>
      <w:r>
        <w:rPr>
          <w:rFonts w:cs="Arial" w:ascii="Arial" w:hAnsi="Arial"/>
          <w:sz w:val="22"/>
          <w:szCs w:val="22"/>
        </w:rPr>
        <w:t>forin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mogatható tevékenységek köre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. Intézmények szolgáltatási színvonalának növelése, szervezetfejlesztés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 Képzések, továbbképzések, tréningek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I. Az óvoda nevelési programjában foglaltak megvalósulását támogató szolgáltatások/ tevékenységek/ Programok megszervezése, lebonyolítása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V. Építés és eszközök beszerzés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Támogatás formája: </w:t>
      </w:r>
      <w:r>
        <w:rPr>
          <w:rFonts w:cs="Arial" w:ascii="Arial" w:hAnsi="Arial"/>
          <w:sz w:val="22"/>
          <w:szCs w:val="22"/>
        </w:rPr>
        <w:t>Vissza nem térítendő támogatá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Támogatás mértéke: </w:t>
      </w:r>
      <w:r>
        <w:rPr>
          <w:rFonts w:cs="Arial" w:ascii="Arial" w:hAnsi="Arial"/>
          <w:sz w:val="22"/>
          <w:szCs w:val="22"/>
        </w:rPr>
        <w:t>A projekt elszámolható összes költségének 100 %-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Támogatás összege : </w:t>
      </w:r>
      <w:r>
        <w:rPr>
          <w:rFonts w:cs="Arial" w:ascii="Arial" w:hAnsi="Arial"/>
          <w:sz w:val="22"/>
          <w:szCs w:val="22"/>
        </w:rPr>
        <w:t>A jelen pályázat keretében igényelhető támogatás összege: legalább 1.000.000 Ft, de legfeljebb 100.000.000 Ft lehet.</w:t>
      </w:r>
    </w:p>
    <w:p>
      <w:pPr>
        <w:pStyle w:val="Lead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NFÜ 2012.05.31-ei közleménye alapján a pályázatok benyújtására 2012. július 16-tól augusztus 17-ig van lehetőség</w:t>
      </w:r>
      <w:r>
        <w:rPr>
          <w:rFonts w:cs="Arial" w:ascii="Arial" w:hAnsi="Arial"/>
          <w:sz w:val="22"/>
          <w:szCs w:val="22"/>
        </w:rPr>
        <w:t xml:space="preserve">. A pályázatok benyújtása és elbírálása </w:t>
      </w:r>
      <w:r>
        <w:rPr>
          <w:rFonts w:cs="Arial" w:ascii="Arial" w:hAnsi="Arial"/>
          <w:i/>
          <w:iCs/>
          <w:sz w:val="22"/>
          <w:szCs w:val="22"/>
        </w:rPr>
        <w:t xml:space="preserve">folyamatosan </w:t>
      </w:r>
      <w:r>
        <w:rPr>
          <w:rFonts w:cs="Arial" w:ascii="Arial" w:hAnsi="Arial"/>
          <w:sz w:val="22"/>
          <w:szCs w:val="22"/>
        </w:rPr>
        <w:t>történik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pályázati kiírás keretében óvoda intézményegységgel is rendelkező alábbi fenntartói pályázhatnak (KSH besorolással, a statisztikai számjel elemeiről és nómenklatúráiról szóló 8/2010.(VIII. 25.) KSH közlemény alapján)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32 Helyi önkormányzati költségvetési irányító és költségvetési szerve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SH 321 – Helyi önkormányzat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SH 322 – Helyi önkormányzati költségvetési szerv…”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A fentiek alapján úgy tűnhet, hogy a h</w:t>
      </w:r>
      <w:r>
        <w:rPr>
          <w:rFonts w:cs="Arial" w:ascii="Arial" w:hAnsi="Arial"/>
          <w:sz w:val="22"/>
          <w:szCs w:val="22"/>
        </w:rPr>
        <w:t>elyi önkormányzati költségvetési szerve</w:t>
      </w:r>
      <w:r>
        <w:rPr>
          <w:rFonts w:cs="Arial" w:ascii="Arial" w:hAnsi="Arial"/>
          <w:bCs/>
          <w:sz w:val="22"/>
          <w:szCs w:val="22"/>
        </w:rPr>
        <w:t xml:space="preserve"> (Bokod-Dad- Kecskéd- Szákszend Kistérségi Általános Művelődési Központ – ÁMK KSH statisztikai számjele: 15389170-8520-322-11) is pályázhatna. Azonban az ÁMK nem önállóan működő és gazdálkodó, csupán önállóan működő költségvetési szerv, ezért csak a 4 egyenrangú önkormányzat közül „gesztor” szerepre megbízott önkormányzat jogosult fenntartóként pályázatot benyújtani. A gesztor önkormányzat által elnyert pályázati összeget az ÁMK részére „támogatás” jogcímen kell majd átadni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d Község Önkormányzatának kérése alapján Bokod Község Önkormányzat lesz a kiválasztott gesztorként megbízott önkormányzat a pályázat lebonyolítására. Dad Község Önkormányzata által előterjesztett kérés alapján terjesztem a Tisztelt Képviselő-testület elé a határozati javaslatomat a TÁMOP 3.1.11-12/2 Óvodafejlesztés című pályázaton való részvétel céljából. Kérem, a határozati javaslatomat szíveskedjenek megtárgyalni, és elfoga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okod, 2012. június 14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P 3.1.11-12/2 Óvodafejlesztés pályázat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) Bokod Község Önkormányzatának Képviselő-testülete javasolja, hogy Bokod-Dad-Kecskéd- Szákszend Községi Önkormányzatok Közoktatási és Közművelődési Intézményfenntartó Társulás Társulási Tanácsa (a továbbiakban: Társulási Tanács) megbízza Bokod Község Önkormányzatát a Társadalmi Megújulás Operatív Program Óvodafejlesztés című, TÁMOP 3.1.11-12/2 kódszámú pályázat benyújtásár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) Bokod Község Önkormányzatának Képviselő-testülete javasolja, hogy a Társulási Tanács a határozat 1. pontjában szereplő pályázat támogatási kérelemének összeállítására a ZEF Consult Kft.-t (2800 Tatabánya, Bánhida lakótelep 117. 2. em. 6. adószám: 23458954-2-11) válassza k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) Bokod Község Önkormányzatának Képviselő-testülete elfogadja, hogy a határozat 1 pontjában szereplő pályázat megvalósításnak helye: Bokod-Dad- Kecskéd- Szákszend Kistérségi Általános Művelődési Központ (székhely: 2855 Bokod, Fő u 27.) 2854 Dad Fő u. 33. szám alatti telephelye, a Nefelejcs Óvod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4.) Bokod Község Önkormányzatának Képviselő-testülete javasolja a Társulási Tanács számára, hogy a határozat 1. pontjában szereplő pályázatban való közreműködésre, és a megbízási szerződés aláírására a Társulási Tanács bízza meg Szöllősi Miklós polgármestert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5.) Bokod Község Önkormányzatának Képviselő-testülete sikeres pályázat esetén vállalja a pályázat eredményének fenntartását és üzemeltetését a projekt fenntartási időszakának végéi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folyamatos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57:00Z</dcterms:created>
  <dc:creator>user</dc:creator>
  <dc:description/>
  <dc:language>en-US</dc:language>
  <cp:lastModifiedBy>user</cp:lastModifiedBy>
  <cp:lastPrinted>2011-10-24T06:33:00Z</cp:lastPrinted>
  <dcterms:modified xsi:type="dcterms:W3CDTF">2012-06-16T13:08:00Z</dcterms:modified>
  <cp:revision>11</cp:revision>
  <dc:subject/>
  <dc:title>Jegyzőkönyv</dc:title>
</cp:coreProperties>
</file>